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/>
      </w:pPr>
      <w:r>
        <w:rPr>
          <w:b/>
          <w:bCs/>
          <w:color w:val="000000"/>
        </w:rPr>
        <w:t>Usługa druku i dostawy przekazanych przez Zamawiającego wydawnictw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22 r. poz. 1710 z późn. zm.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13T18:06:00Z</dcterms:modified>
  <cp:revision>2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